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rtual Villagers </w:t>
        <w:br/>
      </w:r>
      <w:r>
        <w:rPr>
          <w:rFonts w:cs="Book Antiqua" w:ascii="Book Antiqua" w:hAnsi="Book Antiqua"/>
          <w:b/>
          <w:sz w:val="36"/>
          <w:szCs w:val="36"/>
        </w:rPr>
        <w:t>Thanksgiving Edition 1.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nstructions to instal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zip file with Winzi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tract to your Virtual Villagers images directory. </w:t>
        <w:br/>
      </w:r>
      <w:r>
        <w:rPr>
          <w:sz w:val="20"/>
          <w:szCs w:val="20"/>
        </w:rPr>
        <w:t>(default is “C:\Program Files\Virtual Villagers\Images”)</w:t>
      </w:r>
    </w:p>
    <w:p>
      <w:pPr>
        <w:pStyle w:val="Normal"/>
        <w:numPr>
          <w:ilvl w:val="0"/>
          <w:numId w:val="1"/>
        </w:numPr>
        <w:rPr/>
      </w:pPr>
      <w:r>
        <w:rPr/>
        <w:t>A backup of the original images is included in case it messes up.</w:t>
      </w:r>
    </w:p>
    <w:p>
      <w:pPr>
        <w:pStyle w:val="Normal"/>
        <w:numPr>
          <w:ilvl w:val="0"/>
          <w:numId w:val="1"/>
        </w:numPr>
        <w:rPr/>
      </w:pPr>
      <w:r>
        <w:rPr/>
        <w:t>Once unzipped, simply ru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s you will noti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keys for small brown mushrooms, pumpkins for red ones</w:t>
        <w:br/>
        <w:t>Cornucopia thing on the table</w:t>
      </w:r>
    </w:p>
    <w:p>
      <w:pPr>
        <w:pStyle w:val="Normal"/>
        <w:rPr/>
      </w:pPr>
      <w:r>
        <w:rPr/>
        <w:t>Totem pole for statue</w:t>
        <w:br/>
        <w:t>Teepees for huts</w:t>
        <w:br/>
        <w:t>Bees instead of butterflies</w:t>
        <w:br/>
        <w:t>Happy Thanksgiving on a couple screens</w:t>
        <w:br/>
        <w:t>Mask is wearing a pilgrim hat</w:t>
        <w:br/>
        <w:t>New fruit plant</w:t>
        <w:br/>
        <w:t>Golden Child is wearing a pilgrim hat</w:t>
        <w:br/>
        <w:t>Plain crosses on the gravestones</w:t>
        <w:br/>
        <w:t>Harvesting corn instead of carrots and turnips</w:t>
        <w:br/>
        <w:t>Turkey in villager detail screen</w:t>
        <w:br/>
        <w:t>Cranberries instead of red and yellow ones (all red now)</w:t>
        <w:br/>
        <w:t>Woman inside the school looking out at the ocean</w:t>
        <w:br/>
        <w:t>A grazing turkey up by the cactus</w:t>
        <w:br/>
        <w:t>Roasted turkey on the research table and on the technology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this mod by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60"/>
          <w:szCs w:val="60"/>
        </w:rPr>
      </w:pPr>
      <w:r>
        <w:rPr>
          <w:rFonts w:cs="Book Antiqua" w:ascii="Book Antiqua" w:hAnsi="Book Antiqua"/>
          <w:sz w:val="60"/>
          <w:szCs w:val="60"/>
        </w:rPr>
        <w:t>Village_Mo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0:20:00Z</dcterms:created>
  <dc:creator>Chaostheory</dc:creator>
  <dc:description/>
  <cp:keywords/>
  <dc:language>en-US</dc:language>
  <cp:lastModifiedBy>Chaostheory</cp:lastModifiedBy>
  <dcterms:modified xsi:type="dcterms:W3CDTF">2006-10-23T04:24:00Z</dcterms:modified>
  <cp:revision>11</cp:revision>
  <dc:subject/>
  <dc:title>Virtual Villagers </dc:title>
</cp:coreProperties>
</file>